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939909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485795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